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Heart of Darkness</w:t>
      </w:r>
      <w:r>
        <w:rPr>
          <w:rFonts w:cs="Times New Roman" w:ascii="Times New Roman" w:hAnsi="Times New Roman"/>
          <w:b/>
        </w:rPr>
        <w:t>: Introduction to Impressionistic Writing</w:t>
        <w:tab/>
        <w:tab/>
        <w:t>Mr. Bal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 Englis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fter looking at the image on the screen, please answer the following question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is your initial response to the image and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hat do you think is being depicted in the imag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w that you have seen the entire image, answer the following question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is your response now and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 what ways do the details make sense in the context of the picture as a whol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n what ways did looking too closely at only a part of the image get in the way of you being able to understand what the entire image looks lik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In what ways would a photograph of the scene depicted in the painting be different? In other words, how might the experience/response change if you were to have looked at a photograph of the scene that the painter was looking at when he created his work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56:00Z</dcterms:created>
  <dc:creator>Lance.Balla</dc:creator>
  <dc:description/>
  <cp:keywords/>
  <dc:language>en-US</dc:language>
  <cp:lastModifiedBy>Information Systems</cp:lastModifiedBy>
  <dcterms:modified xsi:type="dcterms:W3CDTF">2007-01-17T20:38:00Z</dcterms:modified>
  <cp:revision>3</cp:revision>
  <dc:subject/>
  <dc:title>Heart of Darkness: Introduction</dc:title>
</cp:coreProperties>
</file>